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 diese Version des Entertainment Packs fr OS/2 gilt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chrnkte Demo-Lizenz fr einige Tage ab der ersten Verwend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ls Ihnen das Entertainment Pack gefllt, und Sie wrden es ger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registrieren lassen, gibt es dafr mehrer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. Wen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Entertainment Pack registrieren lassen, erhalten Sie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gistrierungsschlssel, der es Ihnen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, diese und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knftigen Versionen des Entertainment Packs zu verwe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as Entertainment Pack fr OS/2 via CompuServe registr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 Sie GO SWREG ein und registrieren Sie das Produkt mit der 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231. Die Registrierungsgebhr fr die Registrierung ber Compu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gt 35$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as Entertainment Pack ber BMT Micro registr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anschrif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MT Micr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52 Horn 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mington, NC 28412-241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ef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910) 791-7052    Technische Untersttz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800) 414-4268    Bestell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910) 350-293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910) 350-8061  (10 Zugnge mit 14.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910) 799-0923  (28.8 Zuga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ld Wide We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ttp://wilmington.net/bmtmi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T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tp.wilmington.net/bmtmi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MT Micro akzeptiert gerne Ihre American Express, Visa, Mastercar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cover. Die Bezahlung erfolgt in US$ und betrgt 35$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 Registrierungsgebhr von 35 US$ (bzw. 50 DM, 50 S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350 ATS) an folgende Adr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ck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ter Wans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genbachgasse 3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-3423 St. Andr-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rr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-mail: p.wansch@ieee.or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hone: +43 2242 32124 fax: +43 2242 3111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tte geben Sie Ihre vollstndige Adresse und fall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xnummer an, unter der wir Ihnen den Registrierungsschlssel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nell al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 zusen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ten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ch ei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uroscheck ber 350 sterreichische Schilling (ATS) senden. Bi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uroschecks in keiner anderen Whrung als sterreichische Schi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 Registrierungsgebhr auch auf folgendes Bankko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sterreich berweis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editanstalt Bankverein, Bankleitzahl 11000, Konto-Nummer: 10361050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tend auf Peter Wans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nutzer in Deutschland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 Registrierungsgebhr auch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s Bankkonto bei der Dresdner Bank Erlangen, Bankleitz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6080040, Konto-Nummer: 4542294200 lautend auf Anneliese Hani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wei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tte setzen Sie sich mit mir in Verbindung, damit Sie ohne Ver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n Registrierungsschlssel rechtzeitig erhalte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