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9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Beta 2.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GA 8900/9000 PM Display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fore installing any of the programs in this packa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  sure that you read through this doc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nd utilities are compressed in ser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stead of downloading the all these files  listed below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ume a lot of connection time), we recommend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rs that meet your current needs an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ownloading any of the files in this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KUNZIP.EXE utility to unpack them. 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vailable from Triden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EXE      - LHA self extractab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800.ZIP        - W800.DLL (800x600-16 Seamless 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800SL.DRV (Seamless SWIN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800.DRV (WinOS2 full screen 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024.ZIP       - W1024.DLL (1024x768-16 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1024C.DRV (WinOS2 full screen 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8514.ZIP       - W8514.DLL (1024x768-16 DISPLAY.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14 type font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1024F.DRV (WinOS2 full screen 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8514 type font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40.ZIP        - T640.DLL (640x480-256 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640C.DRV (WinOS2 full screen 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768.ZIP        - T768.DLL (768x1024-256 DISPLAY.DLL-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00.ZIP        - T800.DLL (800x600-256 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800C.DRV (WinOS2 full screen 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024.ZIP       - T1024.DLL (1024x768-256 DISPLAY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1024C.DRV (WinOS2 full screen VGA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514.ZIP       - T8514.DLL (1024x768-256 DISPLAY.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14 type font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1024FC.DRV (WinOS2 full screen 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8514 type font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40V512.ZIP    - T640V512.DLL (1024x512-256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DLL on 640x480 physi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512 KB mem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40V.ZIP       - T640V.DLL (1024x1024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DLL on 640x480 physi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1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00V.ZIP       - T800V.DLL (1024x1024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DLL on 800x600 physi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1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ZIP       - DESKMAN.EXE: PM desktop manager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omable virtual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DLL.DLL: library used by DESK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INFO.EXE: shows WinOS2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ODE.EXE: set mode for both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ARITY.COM: DOS TSR to change 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sync polarity for some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DENT.EXE: identifies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dent TVGA control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.ZIP       - OS2LDR: OS/2 system load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SVGA.SYS: virtual VD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VGA.EXE: .PMI generat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CH256.EXE: patch desktop trash (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900BFIX.COM: patch for some 8900B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from Beta 2.0.01.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e files W1024C.DRV, T640C.DRV, T800C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24C.DRV and T1024FC.DRV are for TVGA 8900C onl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Windows 3.0 drivers (with your TVGA card)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also be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r Internet FTP archives (could be different file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NSC BBS:    (404) 835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wood:       (203) 483-0348  (east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hareware: (703) 38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hicago:(708) 895-4042  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 Area OS/2:  (510) 657-7948  (west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IBMOS2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-os2.nmsu.edu               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.com (not day time)      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g.ubc.ca                    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latrobe.edu.au         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ic.funet.fi                  (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news system: comp.os.os2.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releases of OS/2 drivers will be posted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ater.  Please check the date and status of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following descriptions assume that OS/2 2.0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ystem, drive C: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80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-16 color mode PM Desktop session.  This file (if 800x6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is chosen as the desired display mode)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(640x480-16 color standard VGA mode)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DLL.  This driver is fully compatible with 2.0 display driv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pable of running seamless Windows applications.  To run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on 800x600-16 workplace shell, you need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800SL.DRV.  To run WinOS2 full screen in 800x600-16 mod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:\OS2\MDOS\WINOS2\SYSTEM\VGA.DRV by W800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1024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-16 color mode PM workplace shell.  This fi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.DLL file in directory C:\OS2\DLL.  To run WinOS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1024x768-16 mode, you have to replace C:\OS2\MDOS\WIN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A.DRV by W1024C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8514.DLL is similar to W1024.DLL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16 color mode PM workplace shell.  However, it contains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 of fonts and icons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  To run WinOS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24x768-16 mode using 8514 compatible type of fonts and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place C:\OS2\MDOS\WINOS2\SYSTEM\VGA.DRV by W1024F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64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-256 color mode PM workplace shell.  This fi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.DLL file in directory C:\OS2\DLL.  To run WinOS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640x480-256 mode, you have to replace C:\OS2\MDOS\WIN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A.DRV by T640C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768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68x1024-256 (portrait mode) color mode PM workplace shell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ault DISPLAY.DLL file in directory C:\OS2\DLL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DATA.PMI parameters are required to ru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80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-256 color mode PM workplace shell.  This fi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.DLL file in directory C:\OS2\DLL.  To run WinOS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800x600-256 mode, you have to replace C:\OS2\MDOS\WIN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A.DRV by T800C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1024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-256 color mode PM workplace shell.  This fi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.DLL file in directory C:\OS2\DLL.  To run WinOS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1024x768-256 mode, you have to replace C:\OS2\MDOS\WIN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A.DRV by T1024C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8514.DLL is similar to T1024.DLL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256 color mode PM workplace shell.  However, it contains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 of fonts and icons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  To run WinOS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24x768-256 mode using 8514 compatible type of fonts and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place C:\OS2\MDOS\WINOS2\SYSTEM\VGA.DRV by T1024CF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640V512.DLL is a Virtual Desktop PM display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024x512-256 color PM workplace shell through a physical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isplay screen.  This file will replace the default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rectory C:\OS2\DLL.  This driver supports 'zoomabl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hould be used on TVGA boards with 512KB memory, sinc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correctly on 1MB boards.  (For more info on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640V.DLL is a Virtual Desktop PM display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024x1024-256 color PM workplace shell through a physical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isplay screen.  This file will replace the default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rectory C:\OS2\DLL.  This driver supports 'zoomabl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 on Virtual Desktop, see Appendic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800V.DLL is a Virtual Desktop PM display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024x1024-256 color PM workplace shell through a physical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isplay screen.  This file will replace the default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rectory C:\OS2\DLL.  This driver supports 'zoomabl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 on Virtual Desktop, see Appendic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800SL.DRV (zipped in W800.ZIP) is a customize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which supports Windows applications running on PM workpa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mlessly.  The PM workplace shell should run in 800x600-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W800.DLL as DISPLAY.DLL)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VGA.DRV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.EXE is a DOS utility which identifies the typ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 card on your system.  Run it under DOS ful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MAN.EXE is a PM program which provides display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desktop control.  With this release,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s zoom-in and scroll lock functions (see append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DLL.DLL is the dyna-link library called by DESK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INFO.EXE is a WinOS2 program which displays the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DE.EXE is a set video mode utility for both 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.COM is a DOS TSR program to adjust DOS session 8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-16/256 mode horizontal and vertical polarity.  By default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t the horizontal and vertical polarities to both neg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odes.  But some monitor requires positiv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.  If you encounter screen too small problem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put this program in your AUTOEXEC.BAT and run S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ew C:\OS2\SVGADATA.PM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LDR, VSVGA.SYS, SVGA.EXE are video fixe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:\OS2LDR, C:\OS2\MDOS\VSVGA.SYS and C:\OS2\SVG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256.EXE is a patch for all 256 color driver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driver users who experience screen trash problems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o PM or OS/2 full screen to PM switching,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M desktop to refresh automatically, therefor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from the screen.  The patch applies only to 25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T640.DLL, T768.DLL, T800.DLL, T1024.DLL, T8514.DLL, T640V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0V512.DLL and T800V.DLL.  To patch the above drivers,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rivers, then run PATCHTRD.EXE from OS/2 sess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TRD T8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800.DLL.  If screen trash problem does not occu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don't need to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0BFIX.COM is a DOS TSR program which might be u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creen-trash problem on some Trident OEM 8900B ca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ppen because current SVGA VDD driver (VSVGA.SY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e hardware state save/restore.  These probl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on most cards. But if they do occur on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8900BFIX.COM. A convenient way to apply this fi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S session is initiated is to put it into you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H driver support, which is a nice feature with our 1.x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included in this package since OS/2 2.0 has build-i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FIX for 1.x should not be executed un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CRTC, which is used to adjust video parameters for 1.2/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s is not available at this time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 See descriptions in "Appendic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Install OS/2 2.0 GA version with TVGA car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ollowing descriptions assume the startup drive is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RIDENT.EXE in DOS full screen ses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video card is Trident.  Trident PM driver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dent TVGA 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a backup copy of the following OS/2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LDR  (need to run ATTRIB -S -H -R OS2LD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\S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M display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\MDOS\WINOS2\SYSTEM\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NOS2 full screen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S2\MDOS\WINOS2\SYSTEM\SWIN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NOS2 seamle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at the backup be pu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zip (*.ZIP) the Trident drivers/utilities/fi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 the new OS2LDR, VSVGA.SYS and SVG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S2LDR C:\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VSVGA.SYS 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VGA.EXE C:\OS2\S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o to a DOS Full Screen session, run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called SVGADATA.PMI will be generated in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is file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witch to OS/2 protected mode sess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llow the instructions to finish the rest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need to shut down and re-boot the syst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takes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Before installing T768.DLL, T640V512.DLL, T640V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800V.DLL, read the special discus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Copy SMODE.EXE, DESKMAN.EXE, DESKDLL.DLL etc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 OS/2 PATH (eg. C:\OS2\A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s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p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1024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514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68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514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512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V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S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nzipp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  DOC    -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     DLL    -- 800x600-1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1024    DLL    -- 1024x768-1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     DLL    -- 640x48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68     DLL    -- 768x1024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     DLL    -- 800x60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    DLL    -- 1024x768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514    DLL    -- 1024x768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8514 compati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512 DLL    -- 640x48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1024x512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    DLL    -- 640x48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1024x1024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V    DLL    -- 800x60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1024x1024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SL   DRV    -- 800x600-16 seamless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     DRV    -- 800x600-16 full screen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1024C   DRV    -- 1024x768-16 full screen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C    DRV    -- 640x480-256 full screen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C    DRV    -- 800x600-256 full screen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C   DRV    -- 1024x768-256 full screen WinO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FC  DRV    -- 1024x768-256 full screen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     DDP    -- Device Driver Profile (for DDIN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1024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68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514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512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V    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DENT  EXE    -- Trident TVGA chipse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MAN  EXE    --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DLL  DLL    -- used by DESK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INFO EXE    -- WinOS2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DE    EXE    -- Set video mode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TY COM    -- Change sync polarity for s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2LDR          -- OS/2 load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VGA    SYS    -- VSVGA.SY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GA     EXE    -- SVGA.EX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256 EXE    -- fix 256 color desktop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00BFIX COM    -- fix some 8900B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board video memory requirements (8900/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       resolution      min. mem (KB)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800.DLL      800x600 -16          256        8900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1024.DLL     1024x768-16          512        8900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.DLL      640x480-256          512        8900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768.DLL      768x1024-256       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.DLL      800x600-256        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024.DLL     1024x768-256       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514.DLL     1024x768-256       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512.DLL  640x480-256 (1Kx.5K) 512        8900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640V.DLL     640x480-256 (1Kx1K)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800V.DLL     800x600-256 (1Kx1K)  1024 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 to comply with the above requirement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hangup during OS/2 boot.  In case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bootup diskette to boot from drive A, rest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SPLAY.DLL driver (the saved one)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ome useful tips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Use TVGA 8900C/9000 chips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00B chip work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Use OS/2 2.0 GA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installation should be done after th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on of T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o not forget to backup original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o not forget to run SVGA ON system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Alt-F1 on system boot time will erase 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 the .PMI files before trying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ake sure your TVGA board has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ated PM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Expierenced users may choose to manu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files to \OS2\DLL.  Make sure DISPLAY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mless WINOS2 drivers use the s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or.  Full screen WINOS2 driv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Whenever the TVGA board configuration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dding or removing display RAM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rs, you need to run SVGA ON agai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MI file.  The best way for this is to run SVGA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the original VGA (640x480-16) DISPLAY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old .PMI file first.  Chang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  Then boot and run SVGA O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creen session.  Install the S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768.DLL (portrait mode) needs a special .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that currently can not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.EXE.  If you have problem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, contact ou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f abnormal display occurs when running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ry to duplicate the probl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want to try the same apps und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DISPLAY.DLL which comes with your OS/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still there, there is a hig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is an application's bu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port the problem to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Bugs can usually be fixed within days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, the drivers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immediately until the next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  Private build can be obtained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If you cannot get TVGA driver for WINOS2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to see if the driver is compressed.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(just like the W800SL.DRV) is about 73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s is considerably smaller, you need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irst.  Try the EXPAND.EXE program in GA Disk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 the .D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vanced topic: adjusting vide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, TVGA card matches displa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ly. However, some monitors cannot syn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ideo parameter settings.  Some can syn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 shifted to one side of the scree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s support high refresh rates, tha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kering (like 70 Hz vertical frequency)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display result, you may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ocedures to adjust vide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is is necessary, and you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is works, we recommend that you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Boot OS/2 with the default DISPLAY.DLL (640x480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Use the TVGACRTC.EXE utility (on TVGA Driver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, also available from Trident BBS)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generate TVGACRTC.SYS file and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path\TVGACRT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Shutdown OS/2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Open a DOS full scree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enerate a "corrected" .PM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Remove DEVICE=TVGACRTC.SYS statement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Shutdown OS/2 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vanced topic: Vertual Desktop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Desktop Drivers (T640V512.DLL, T640V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800V.DLL) are a new type of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r enables user to work on a large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not be supported directly by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.  For example, your VGA monit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resolution, or your VGA adapter is not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resolution higher than 1024x768 256 color. 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er monitor (say 14"), you may no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resolution mode but still want a bigg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256 color Virtual Desktop dimensions on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set are 1024x1024 for 1MB RAM, 1024x512 for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.  Larger sizes may be supported on future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hysical screen (the viewport)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rtual desktop, there must be a wa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port around the desktop to display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ktop.  Current driver desig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mouse pointer beyond the boundary of the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rection of the part of desktop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driver will follow the mous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 the position of viewpo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users may not like Virtual Desktop Dri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reasons.  They can use the T640.DLL or T8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640V512.DLL, T640V.DLL or T800V.DL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e .PMI file.  Make sure that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of .PMI file before editing it. 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f the current .PMI file (in case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640.DLL or T800.DLL).  Then use an edito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OS2\SVGADATA.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stalling T640V512.DLL, find the m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640x480-256 color mode from SVGADATA.PM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Mode: 640 x 480 x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hange the [modeinfo]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careful not to change any other lines in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ode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Attributes   =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PerScanLine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olution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olution   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Rows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PerPixel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OfPlanes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Length       =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ize         =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laceMode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Address    = 0x0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steps are similar to installing T64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stalling T640V.DLL, find the m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640x480-256 color mode from SVGADATA.PM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Mode: 640 x 480 x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hange the [modeinfo]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ode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Attributes   =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PerScanLine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olution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olution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Rows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PerPixel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OfPlanes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Length       =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ize         =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laceMode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Address    = 0x0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steps are similar to installing T64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going to install T800V.DLL, fin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800x600-256 color mode from SVGADATA.PM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Mode: 800 x 600 x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hange the [modeinfo]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ode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Attributes   =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PerScanLin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solution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Resolution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Rows        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PerPixel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OfPlanes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Length       =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ize         =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laceMode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Address    = 0x0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steps are similar to installing T8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Zoomabl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 feature for Virtual Desktop is design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ability of the drivers and the produ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Since the Workplace Shell has no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of virual desktop and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, the original virtual desktop driv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nvenient when a window is big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ize or too small that could hide itself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ible area.  With the new virtual deskto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ESKMAN utility, this problem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viated.  DESKMAN does three jobs.  Firs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/driver informations so that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s what drivers he/she is using and the desktop 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, mouse dimensions and number of color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r can disable desktop panning so tha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ut of screen will not caus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area to slide away.  Whenever you want 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orking on a desktop area, press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ck the screen.  Press that key again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ing.  You also have the option of temperaril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ocking state by press and hold both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keys.  Try press and hold these keys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to where you want and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, DESKMAN can zoom in the big deskto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screen area so that the user is able to 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ntire desktop.  The virtual desktop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y shrink itself into the screen.  Typically 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1024 desktop will shrink to 512 by 512, and 10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to 512 by 512.  Screen data is not lo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tly restored.  User can even work o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creen is zoom-in'ed.  One usage for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a small off-screen window by zoom i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mouse to the window of interest the zoo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ize.  The hot keys for zoom-in are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 and hold CTRL-ALT, the desktop is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CTRL-ALT to un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zoomable feature, DESKMAN.EXE should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ESKDLL.DLL is loaded at runtime by DESK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in the same directory as DESKMAN.EX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S/2 LIBPATH.  With DESKMAN stays 'residen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able features are always available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!  Typically, after invoking DESKMAN, you just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ide) it so that it will not shown on deskto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that you put it into the STARTUP folder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lder) and make it 'minimized on star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How do I know my card is Trid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If your are using Impact III card, it is Tr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if the card is Trident OEM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The system boot up logo shows 'TRI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Run TRIDENT.EXE utility in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Run SVGA STATUS from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The big square chip on the card shows 'Trid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just installed Trident drivers on my TVG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ystem hangs on the first reboo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Here is a check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C:\OS2\SVGADATA.PMI exists and is about 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CONFIG.SYS contains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PL = YES                     (OS/2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O_VGA=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Nobody seems can get Trident driv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y SVGA card,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Is the card using Trident 8900/9000 chip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What do BVHSVGA.DLL and VSVGA.SYS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From SVGA display driver point of view, BV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sessions and VSVGA handles multi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have a problem with my 8900B when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. How can I solve the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Try 8900BFIX. This is a temporary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not fix your specific problem.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SVGA.SYS can permanently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My desktop is trashed during DOS or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M switch.  Is this a bug in the DISPLAY.D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This generally indicates some incorr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SVGA.SYS or BVHSVGA.DLL.  The proble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ly when using 256 color drivers and 8900B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ways apply the PATCH256.EXE to c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GIF's on my 256 color desktop seems not a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hat I expected, any com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It depends on the image viewer you use. 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r drivers support realizabl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.  This feature is un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0, although available in OS/2 1.x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display driver supports realiz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Quer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eck the CAPS_COLOR_TABLE_SUPPORT entry.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supports 256 color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he following calls/undocumen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piCreate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piRealize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piUnrealize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e sure to include the following two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 in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   APIENTRY16 GpiRealizeColorTable(H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    APIENTRY16 GpiUnrealizeColorTable(H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you need to do is to put these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IREALIZECOLORTABLE    = PMGPI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IUNREALIZECOLORTABLE  = PMGPI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your true 256 color image viewe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tried all your 256 color PM drivers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allow me to run my 16 color graphic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DOS window. I have no problem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display driver. Does this mean your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g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No. Nobody who does VGA compatible 256 col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ver try to think of supporting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substantial difference betwee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56 color modes in term of hardwar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compatible 16 color modes use planar memory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as VGA compatible 256 color modes us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el memory layout. In an OS/2 DOS windowed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irect hardware access are trapped/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OS and the hardware opera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called virtualization. Text m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easy modes for emulattion, whethe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16 or 256 color graphics mod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ctical for software to emulate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hardware is in 16 color mod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use the VGA display driver and hav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game running in a DOS window. Bu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, trapping and fully emulating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256 color hardware settings is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impossible. Even in the future OS/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uld doubt this limitation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lution is to run all DOS graphics ap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full screen if you are using 256 col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or you will be forc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256 color windowed DOS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r desktop could be included in futu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need to install a dual monitor system, bu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successful in getting my mono ca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y TVGA card.  Is it possible for this set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Sure.  But wait a minute.  We has found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 installation incorrectly modified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n SVGA is used.  Before install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, OS/2 has this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O_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fter you run mono instalat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ement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O_VGA=DEVICE(BVHSVGA,BVH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cause the next reboot to f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manually edit CONFIG.SY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 installation and then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lso found that the OS2LDR has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VGA and MDA are installed.  Thi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TVGA BI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800x600 drivers shrink my screen to half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you help me get ri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Put the POLARITY.COM TSR in AUTOEXEC.BAT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S full screen. Run SMODE 5B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is solved.  If yes, run SVGA 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and the corrected .PMI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When running in a DOS windowed session, m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pps are always suspended, why ?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 256 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Under 256 color PM, it is too expens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OS machine to emulate 16 col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Run the apps under DOS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My DOS or OS/2 full screen is trashed when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ull screen session.  Am I the on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This problem does not happen to most TVGA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oes occur to some. It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driver (DISPLAY.DLL) bu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e current VSVGA.SYS or 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handle some ca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My monitor supports higher vertic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Hz).  Does these drivers allow m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Yes.  The way that Trident driver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it especially flexible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wnload a 70 or 64 Hz driv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need to do is to use the TVG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mentioned above to adjus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o the best you want. 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nitor can support hig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y ?  Try TVGACRTC and fin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Are there any neat tricks for OS/2 SVG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Find them yourself and write 'Undocumented OS/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ctice:    SV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DEBUG to search 'STATUS' str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SVGA.EXE supports more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VG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VG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VGA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these and find out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Improper use of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ause unpredic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installed W800.DLL, do I have to use W80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inOS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No. You can choose any WinOS2 driver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3.0 driver) for you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seamless DISPLAY.DLL and SWIN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be in the same mode.  Thus W800S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nly be used with W8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I used T640V.DLL.  I sometimes lose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1024x1024 Virtual Desktop.  Any ide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I usually place a desktop picture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y desktop (not Tiled or Scaled)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refer to the picture to know w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release use the ZOOMABL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virtual desktop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Does Trident has any newer high performanc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?  What about future OS/2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Yes, we have several new chips coming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compatible with 8900C.  OS/2 and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has been tested and found wor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 on them.  Send your inquiries to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more info.  We will contin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customers by providing bet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 Where can I get additional OS/2 inf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To get info from IBM, call 1-800-3IBM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Internet account, jo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os.os2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os.os2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 not have Internet access, try th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dent Microsystems, In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05 Ravendale Driv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untain View, CA 9404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415) 691-9265  Attn: OS/2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415) 691-1016  (Original distribution site for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: File Library\OS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lines now! 96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IS: 71141,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is provided by Trident Microsystems, Inc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 to other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