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notes for OS/2 ver 3.0 (W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nstallation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llow OS/2 system sounds (starting OS/2, opening folde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llow OS/2 applications to play sounds (MultiMedia, gam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Creates an Audio player in the MultiMedia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laying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Creates a MIDI player in the MultiMedia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laying Midi music with the FM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Creates a MIDI:2 player in the MultiMedi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laying Midi music with the WaveTabl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OS/2 is in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stalling OS/2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can skip this step if it is alread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nstalling OS/2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. Installing Digitized sounds and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. Installing WaveTable synthesis (requires WaveTabl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nstalling WIN-OS/2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you can skip this step if you do not run WIN-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ING OS/2 MMPM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OS/2 Warp sound support you must have the OS/2 MMPM/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 MMPM/2 is normally installed automatically with OS/2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ically chose not to install it.  If you have a fold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ktop called "Multimedia" then you have MMPM/2 suppor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to Step B - Installing OS/2 device driver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is folder then you will have to install MMPM/2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 will guide you thru installing MMP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.  Boot OS/2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 Select the "OS/2 System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  Select "System Setup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.  Select "Selective Install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.  Select "MultiMedia Device Suppor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.  You should see a list of devices in the left colum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ard in the right hand column.  If there is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in the right hand column, highlight the sound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&lt;&lt; REMO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S/2 comes with a SoundBlaster PRO MCV device driver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ndBlaster drivers that come with OS/2 only support 8-bit aud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Install the SoundBlas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these drivers will work fine, the sound card is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ch higher quality 16-bit audio.  After MMPM/2 support i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dd the sound card's 16-bit audio support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.  Select "OK" to return to System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.  Select "OK" to return to OS/2 Setup and Install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media Software Support checkbox should be check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then use your mouse and click on the box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. Select "Install" to begin the insta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. After Installation is complete, you will have to Shutdow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STALLING OS/2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must have MMPM/2 support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previous section about installing MMP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.  Start OS/2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 Put the sound card's DISK-1 in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  Open the Multimedia folder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.  Find the icon for the Multimedia Applications Install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is icon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.  Select your floppy drive for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.  Select the "OS2v3" directory on the sound card's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. 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und" support for digital sounds and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veTable" support for WaveTabl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.  The "Sound" support is automatically checked (selected to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mouse and click on the "WaveTable" suppor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WaveTab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.  Select "Install" to start the installation from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).  When asked to select the total number of sound card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1 and then select "OK".  If you selected "Sound" and Wave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n you will be ask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).  Select "OK" to automatically update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).  Select "OK" from the Congratulation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3).  Remove the floppy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).  Shutdown and restar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WaveTable option (and installed "WaveTable" sup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wo MIDI players in your MultiMedia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player is for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:2 player is for Wav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names of these players to "FM MIDI" and "WaveTable MID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using the settings for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INSTALLING WIN-OS/2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 Start a full screen Win-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 Put DISK-1 in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  Select "File" and then "Run" from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.  Type "A: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itute proper drive for "A:"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.  After copying files to your hard disk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witch to the OS/2 desktop.  At this point use "CTRL-ES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the task list and switch back to the Win-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where you can finis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read the document file at the end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eed to exit and re-start Win-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stall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WaveTable option, you can change from the FM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veTable synthesizer using the Win-OS/2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. Open the "Control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. Open "Midi Mapper" i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. Select FM or Wav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). Select "Close"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stop and re-start the song playing for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eff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