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 BTRUN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NetWare Btrieve v6.0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document pertains to the NetWare Btrieve v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r for UnixWare, which is a component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rieve v6.1 for NetWare v3.12.  The Btrieve Reque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xWare provides UnixWare clients with access to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iding on a NetWare Btrieve server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Btrieve Requester components and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nixWare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etWare 3.12 and NetWare 4.01 the follow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SYS:PUBLIC\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BTRV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BTRV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COM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COM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XCBTRV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U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ll, Inc.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 to any NetWare software, and specificall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express or implied warranties of merchantability,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for a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any NetWare software is forbidd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ress written consent of Novell, Inc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ll reserves the right to discontinu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vell is not responsible for lost profits or revenu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e of the software, loss of data, costs of re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t data, the cost of any substitute equipment o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laims by any party other than you.  Novell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s a backup be made before any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Connec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Ware Btrieve Requester for UnixWare allows a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application in a UnixWare environment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rieve data on a NetWare Btrieve server.  The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r uses the SPX Transport Layer Interface (TLI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establish or disconnect a connection with the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s program BSPXCOM.  BSPXCOM handle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the Btrieve NLM from a remo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trieve Requester for UnixWare consists of a 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file, a set of archive libraries, a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d-object libraries. Each set includes a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trieve Interface and a library for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gure illustrates how UnixWare cl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Btrieve data on a NetWare Btrie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Appli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      |         C Interface/AP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SPXCOM  | &lt;---+     |           (UNXCBTRV.O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^        |                   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|        |                   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trieve  |     |     |     Btrieve Interface Libr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NLM    |     |     |     (LIBBTRV.A or LIBBTRV.SO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^        |                   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|        |                   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NetWare  |     |     | Communications Interface Libr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|     |     (LIBCOMM.A or LIBCOMM.SO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Server    |                   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|        Transport Libr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|         Interface (TLI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&gt;         |      SP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x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 Server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 Edition (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ections describe the Btrieve Reque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 interface object file (UNXCBTRV.O) links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and maps a C interface to the Btrieve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trieve Interface Library (LIBBTRV.A or LIBBTRV.S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es Btrieve requests, sending request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ing responses from the Communication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BTRV.A    Archive 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BTRV.SO   Shared-object 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unications Interface Library (LIBCOMM.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MM.SO) routes Btrieve requests to the specified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Btrieve NLM is located.        It also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s from the NetWare server and returns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COMM.A    Archive 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COMM.SO   Shared-object 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Ware Btrieve Requester for UnixWare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products be used in conjunction wit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 UnixWare client applications to access Btrie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Products               Unix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v3.11, v3.12,     UnixWare Application Server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4.0                  UnixWare Personal Edition (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          Unix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5, v6.0, or v6.1      LIBNWAPI.SO  Shared-objec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ix Client (NUC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NSL.SO    Shared-obj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r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SOCKET.SO Shared-objec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DL.SO     Shared-objec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Ware Btrieve v6.0 Requester for Unix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NetWare Btrieve v5.15, v6.0, and v6.1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se of NetWare Btrieve v6.1, however, the Btrieve v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r for UnixWare does not provide ful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v6.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trieve v6.1 Featur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port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 Balanc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Percentage Oper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By Percentage Ope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S Data Typ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-tail Allocation Tables (VAT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-specific Alternat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v6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Alternat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(A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urren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irect/Chun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hun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o use 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link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configure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establish Btrieve Request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access files using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hich Btrieve operations are affected by the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either the archive library se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-object 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se the archive library set (LIBBTRV.A and LIBCOMM.A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link the libraries with your program at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se the shared-object library set (LIBBTRV.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COMM.SO) if you want the libraries to b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with your program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Btrieve Requester for UnixWare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t the linker command line, link the UNXCBTRV.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Link your program with the following librarie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BTRV.A or LIBBTRV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COMM.A or LIBCOM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WAP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S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SOCKE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DL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example illustrates how to link the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for Unix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c bt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btrget -L/home/mydir/univel/breq -L/home/mydir/univel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cbtrv.o btrget.o -lbtrv -lcomm -lnwapi -lnsl -lsocket -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L/home/mydir/univel/breq    Indicat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bbtrv.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L/home/mydir/univel/comm    Indicat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com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get.c                     Specifies you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trget.o                     Specifies the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btrge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place UNXCBTRV.O in your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you want to place UNXCBTRV.O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pecify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d-object libraries ending with the .SO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o set the environment variables under the B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=/home/mydir/univel/breq:/home/mydir/univel/com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need to set any configuration option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ze of the data message buffers.  The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r for UnixWare dynamically expands the dat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to pass records between Btrieve and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trieve Requester for UnixWare also dynamically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Router Table that is used for ro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quests to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nnec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nixWare client can connect to a maximum of 50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trieve Requester for UnixWare automatically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connections that are left open whe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s.  However, the files that are left open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exits remain open until a Btriev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drive mappings in UnixWare.  You must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erver and initiate authentication with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access files or directories on it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Access Utility (NAU) to log i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relative paths or simple filena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use the full pathname because of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ed by the NetWar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trieve Requester for UnixWare affect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Directory: This operation can retur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It ignores the logical disk dri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key 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 Directory: For this operation, you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ccording to the UnixWare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tailed information on NetWare Btrieve v6.1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Btrieve Installation and Operation" manual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a NetWare Btrieve v6.1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, refer to the "Btrieve Programmer's 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e kit for information about the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formation about UnixWare-specific problem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Ware Btrieve Requester for UnixWare, contact Un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: (801) 568-8699     Email: devsup@univ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