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807451394"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623371182"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986339440"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441840118"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