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617477936"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872821375"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253637235"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651231681"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