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ate 12/19/94</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bject: Saturn VCD installation tips and usage of the VCD tools and emulato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uthor: Bob Hardy, Technical Director, Sega Of America, Inc.</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jc w:val="center"/>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Saturn Virtual CD Tools Installation and Usage</w:t>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his document is a preliminary guide to using the Saturn VCD hardware and tools. It's goal is to help you set up the hardware and create VCD disk images. It will also provide a working sample script that can be used as a basis for laying out your own disk image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Hardware Setup</w:t>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You will need the following: JVC VCD card for your PC, a Saturn model S (small programming box), VCD cable and bunches o'hard disk space. You will need a minimum of a 486 PC in order for the emulator to work within it's specifications. Note: you will need two PC's if you wish to use cart-dev to debug when using VCD as the VCD emulator software doesn't work correctly under Window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ollow the instructions that come with the VCD card for setting the dip-switches and install the card into your PC. Attach one end of the provided cable to the VCD connector on your small box and the other to the VCD card in your PC. Above the connector on the small box is a VCD/CD selector switch. This switch is actually has three positions: Up for using the CD, down for using the VCD and in the middle when you are using cart-dev by itself.</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o make sure that your system is working correctly use the provided sample VCD "TEST.SCR file (if you have a production Saturn, skip to the testing production Saturn heading):</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Testing Small Box</w:t>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Type "VCDBUILD TEST /P". This will parse the file named "TEST.SCR" and will create the "TEST.RTI" file that will be used by the VCD emulato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2) Make sure the small box is powered up and the CD selector switch is set to the "VCD" positio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3) Type "VCDEMU TEST". The emulator will read the .RTI file to determine the layout of the ISO 9660 track. Hit the spacebar to begin. The emulator should now acting exactly as if you had placed a cd into the drive. You will see the CD+G ball turn into a Saturn logo indicating that it is seeing a CD-ROM imag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4) Using the Saturn joypad, select the CD-ROM ball (upper left of the grid of nine balls) and press the A button. This will cause the system to execute IP.BIN which resides in the system area of the CD. IP.BIN will do it's security thing, display the SEGA logo, and then it will load the ISO 9660 file named "0" (that's an ascii zero) into memory at 0x6010000 and then jump to that location. If you see a rotating image of King Tut, you now have a working VCD system. If not, go back and make sure you have followed the previous steps. Note: for actual production of CD-ROMS the "0" file can be any name as long as it is the first by alphabetical order in the directory.</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Testing Production Satur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e: For those who are using the production Saturn that has been modified for use with the VCD you will need to do the following whenever you power up the Saturn (You will not need to do this after hitting reset):</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 Set the VCD selector switch to "C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b) Power up the Satur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c) Insert the Saturn System-Disc (keydisc)</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d) Wait for the CD+G ball to become an "S" (CD-ROM mod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e) Select the CD-ROM ball and press A with the joypa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f) Wait for the SEGA logo to come up and the wor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   "COMPLETED to appear</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g) Switch the VCD selector to "VC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t this time the user interface will re-appear and you can begin executing at step 3 of the small-box procedures listed abov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u w:val="single"/>
        </w:rPr>
        <w:t>Building An Actual C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These are the steps that you need to follow in order to prepare a disk image that can subsequently be used to burn a ROM:</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1) Type "VCDBUILD TEST" - this will parse the "TEST.SCR" file and create "TEST.DSK" and "TEST.RTI" where "TEST.DSK" is the disk image fil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 xml:space="preserve">2) Type "VCDMKTOC TEST" - this will create "TEST.TOC" from the image file. "TEST.TOC is used by the ROM burning software. Contact our DTS department or your producer on proceedures for having the disks burned. </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te: Be aware that "VCDEMU.EXE" will use the ".DSK" file instead of using the individual files, so keep the ".DSK" files in a separate location to avoid confusion.</w:t>
      </w:r>
      <w:r>
        <w:br w:type="page"/>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isc TEST.DSK</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atalogNo 0</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ssion CDROM</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dIn MODE1</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dLeadI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ystemArea IP.BI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rack MODE1</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olume ISO9660 TEST.PVD</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imaryVolume 0:2:16   ;location of first fil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dPrimaryVolum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dVolum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he ip will load the first file it finds alphabetically</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le 0 ; for vcddemu.exe to work this MUST be "0"</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leSource test.bi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dFileSourc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dFil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his is where you would place all of your datafile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stGap 150</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ndTrack</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ake the following comments out if you wish to includ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dbook audio track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ck CDDA</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Pause 150</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File CDDA1</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 xml:space="preserve">    FileSource warning.red  ;any redbook audio her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 xml:space="preserve">    EndFileSourc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w:t>
        <w:tab/>
        <w:t>EndFile</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ndTrack</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eadOut MODE1   ;change this to CDDA if you include redbook</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mpty 300</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dLeadOut</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dSession</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dDisc</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02:49:00Z</dcterms:created>
  <dc:creator>Bob Hardy</dc:creator>
  <dc:description/>
  <dc:language>en-US</dc:language>
  <cp:lastModifiedBy>_</cp:lastModifiedBy>
  <cp:lastPrinted>1995-07-20T11:55:00Z</cp:lastPrinted>
  <dcterms:modified xsi:type="dcterms:W3CDTF">1995-07-20T12:07:00Z</dcterms:modified>
  <cp:revision>18</cp:revision>
  <dc:subject/>
  <dc:title/>
</cp:coreProperties>
</file>