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SCRGEN.EXE VER 1.00</w:t>
        <w:t>25 April, 1995</w:t>
        <w:t>******************************************************************</w:t>
        <w:t>1. Overview</w:t>
        <w:t xml:space="preserve">SCRGEN builds a script based on all the files under a specified </w:t>
        <w:t>directory.  Outputs scripts to standard scripts.</w:t>
        <w:t>2. Instructions</w:t>
        <w:t>(1) Startup</w:t>
        <w:t xml:space="preserve">    SCRGEN  [-bbase name] [-iIP file] [-f]  directory name</w:t>
        <w:t>(2) Options</w:t>
        <w:t xml:space="preserve">    -b : Specifies the base name of output file such as ~.DSK.</w:t>
        <w:t xml:space="preserve">         (Uses the directory name by default.)</w:t>
        <w:t xml:space="preserve">    -i : Specifies the name of initial program </w:t>
        <w:t xml:space="preserve">         (IP.BIN is used by default.)</w:t>
        <w:t xml:space="preserve">    -f : Enter the file first when there are files as well as</w:t>
        <w:t xml:space="preserve">         subdirectories.</w:t>
        <w:t>3. Example</w:t>
        <w:t xml:space="preserve">   The following directory structure should be used as an example.</w:t>
        <w:t>&lt;Current directory&gt;---+---</w:t>
        <w:t xml:space="preserve">                      +---IP.BIN</w:t>
        <w:t xml:space="preserve">                      +---SAMPLEIP.BIN</w:t>
        <w:t xml:space="preserve">                      |</w:t>
        <w:t xml:space="preserve">                      +---&lt;SAMPLE&gt;---+---&lt;SUB1&gt;--+--SUB11.DAT</w:t>
        <w:t xml:space="preserve">                                     |           +--SUB12.DAT</w:t>
        <w:t xml:space="preserve">                                     |  </w:t>
        <w:t xml:space="preserve">                                     +---&lt;SUB2&gt;--+--SUB21.DAT</w:t>
        <w:t xml:space="preserve">                                     |           +--SUB22.DAT</w:t>
        <w:t xml:space="preserve">                                     |  </w:t>
        <w:t xml:space="preserve">                                     +---SAMPLE1.DAT  </w:t>
        <w:t xml:space="preserve">                                     +---SAMPLE2.DAT  </w:t>
        <w:t>[Example 1]</w:t>
        <w:t>Use the initial program IP.BIN and the base name =SAMPLE.</w:t>
        <w:t xml:space="preserve">  SCRGEN SAMPLE &gt;SAMPLE.SCR</w:t>
        <w:t>In this case, the directory is entered first.</w:t>
        <w:t xml:space="preserve">  Disc "SAMPLE.DSK"</w:t>
        <w:t xml:space="preserve">      : </w:t>
        <w:t xml:space="preserve">  Track MODE1 </w:t>
        <w:t xml:space="preserve">      : </w:t>
        <w:t xml:space="preserve">      Directory SUB1 </w:t>
        <w:t xml:space="preserve">          File  SUB11.DAT</w:t>
        <w:t xml:space="preserve">          File  SUB12.DAT</w:t>
        <w:t xml:space="preserve">      EndDirectory </w:t>
        <w:t xml:space="preserve">      Directory SUB2 </w:t>
        <w:t xml:space="preserve">          File  SUB21.DAT</w:t>
        <w:t xml:space="preserve">          File  SUB22.DAT</w:t>
        <w:t xml:space="preserve">      EndDirectory </w:t>
        <w:t xml:space="preserve">      File SAMPLE1.DAT </w:t>
        <w:t xml:space="preserve">      File SAMPLE2.DAT </w:t>
        <w:t>[Example 2]</w:t>
        <w:t>Use the initial program SAMPLEIP.BIN and the base name =TEST.</w:t>
        <w:t>Enter the filename first.</w:t>
        <w:t xml:space="preserve">  SCRGEN -bTEST -iSAMPLEIP.BIN -f SAMPLE &gt;SAMPLE.SCR</w:t>
        <w:t>In this case, the file is entered first.</w:t>
        <w:t xml:space="preserve">  Disc "TEST.DSK"</w:t>
        <w:t xml:space="preserve">      :</w:t>
        <w:t xml:space="preserve">  Track MODE1 </w:t>
        <w:t xml:space="preserve">      :</w:t>
        <w:t xml:space="preserve">      File SAMPLE1.DAT </w:t>
        <w:t xml:space="preserve">      File SAMPLE2.DAT </w:t>
        <w:t xml:space="preserve">      Directory SUB1 </w:t>
        <w:t xml:space="preserve">          File  SUB11.DAT</w:t>
        <w:t xml:space="preserve">          File  SUB12.DAT</w:t>
        <w:t xml:space="preserve">      EndDirectory </w:t>
        <w:t xml:space="preserve">      Directory SUB2 </w:t>
        <w:t xml:space="preserve">          File  SUB21.DAT</w:t>
        <w:t xml:space="preserve">          File  SUB22.DAT</w:t>
        <w:t xml:space="preserve">      EndDirector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