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Windows NT 3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 NT is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. 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. Installation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 Start Windows NT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 Open the "Control Panel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 Open the "Driver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 Highlight "Unlisted or Updated Driver" then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6).  Type "A:\NT3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.  The sound card should already be highlighted,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.  A message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midimap.cfg is alread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to use the current driver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.  Base I/O 220 will be displayed, select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. Next display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U401 I/O Address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MPU401 address to 330, then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. Yow will need to shut-down and re-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river installation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INSTALLATION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stall the drivers, shut-down and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 Put DISK-2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 Select "File" then "Run" from the program manage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 Type "A:\WINAPPS", then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 The installtion will create a sound c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is group will be an icon for a "Midi Pla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hange the properties of the "Midi Player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. Highlight the icon for the "Midi 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. Select "File" then "Properties" from the program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. Chang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"\m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\system32\mplay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leave the text before and aft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.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, you can change from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veTable synthesizer using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th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Open "Midi Mapper"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Select FM 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. Select "Clo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op and re-start the song playing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