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rbjörn Je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home/config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'trk' in a shell and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ory as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