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&amp;Run, v1.3 - A Kaktus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Samuel Ande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program because I wanted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s to start app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&amp;Run uses the MIME signature to locate the app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so you don't need to configure the app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use the path, which you must d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directories and non exe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aunching non exe-files, the files's preferr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 This could come pretty handy for any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to load his(or her) project in a flash. You nev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piration is to strik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for any reason, 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su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&amp;Run 1.3 is FREEW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you use it on your own risk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a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ALLATION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Hit&amp;Run to whatever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s will be stored in /boot/home/config/settings/hitrun.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Hit&amp;Run to execute at boot-time (HIGHLY recommend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un it in the UserBoo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FIGURATION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&amp;Run is configured through a prefs-window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ccess the prefs window you simply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&amp;Run again. When starting Hit&amp;Run for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prefs window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s for bringing up the pref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12. This actually launches Hit&amp;Run again, which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on 101-key keyboards the right Ct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Option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to hard to understand the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And it support drag and drop to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STORY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(ßeta) - 28 Nov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29 Nov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'public release'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19 Jan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can launch non executable files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24 Jan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can run Hit&amp;Run from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tarting Hit&amp;Run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fs 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8 Aug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can open directories too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OS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mbers of Kaktus Software: Patrik Knudsen &amp; Marcus Knu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course the people at #beos (IRC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