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ise of the Triad: The HUNT Begi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, 1995 Apogee Softwar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96389, Garland, TX 75049, TEL: 214-271-2137 ("Apoge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IS SHAREWAR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AGREEMENT TO THE TERMS OF THIS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in a retail location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rack), or as part of a hardware or software bund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D-ROM you must get PRIOR signed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.  Apogee reserves its right to withhold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Everyone can -- and is encouraged! -- to copy, up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pass around this Program without charg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as provided in this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talog, advertisement, BBS, on-line service, o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, no written permission is needed.  Apoge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s, however, that distribution be made from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pogee or from one of its authorized sourc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home BBS (Software Creations BBS: 508-365-2359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the sale of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ll advertising of the Program must include "Apogee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The Program is marked "Shareware" and contains "episode #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ight is given by this Vendor.Doc to copy,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any other version, including any vers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, or not marked shareware, or that contain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sode other th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DEFINITIONS:  "Program" means Rise of the Triad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files, including this one.  The "Trademarks"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"Apogee", the Apogee "comet logo", "Rise of the Tria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"The HUNT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OWNERSHIP: Except to the extent expressly licen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owns and reserves the exclusive righ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to use the Trademarks in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.  Its content, layout and format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GRANT AND CONDITIONS:  Apogee grants a non-exclusiv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e the Program on IBM compatible media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CONDITIONS FOR AL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All of the Program's files, including this on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by us must be included without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must always be inclu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e a legal version for shareware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2_3  dmo   08-01-95   1:3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tbgin rtl   08-01-95   1:3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   pck   08-01-95   1:3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1  rts   08-01-95   1:3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tthelp exe   08-01-95   1:3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ttser  exe   08-01-95   1:3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setup exe   08-01-95   1:3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s  exe   06-01-95  1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cbbs   exe   06-01-95  1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4 files in this list (catalog.exe, order.f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s.exe, and swcbbs.exe) are periodically updated, and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may be substituted for the versions lis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No copyright or trademark information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You must not [a] distribute any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unauthorized changes, such as additional 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, or changed characters or mazes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characterize such versions as an "add-o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tension" of any Apogee product; or [c] distribu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uthorized third party utility designed to al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 game, game level, game episode or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ADDITIONAL CONDITIONS IF YOU CHARGE:  If you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a disk or other physical medium, you mu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Clearly market the Program as shareware, which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mong other things) using "try before you buy"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on packaging for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Include "Apogee" and the "comet" logo (we encourag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 color version) on the front cover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Include the your name, address and phone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and in any added documentation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inted on the package or may be in the form of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ixed to the box, carton or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Any description of the Program included in a re-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, sales brochure, on special packaging or hand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include "An Apogee Game", "Released by Apoge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ublished by Apogee" if the word count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than 14 word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Distribute copies only after the programs on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diskettes have been thoroughly tested. 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quality media and duplication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Try to sell only the most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Although Apogee discourages the practice, you may ad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 if it does not interfe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operation or install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8] Program updates, recommended descriptions and "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ts" will be provided upon request, and ar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-seller / dealer conference of Apogee's mai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ADDITIONAL CONDITIONS FOR BUNDLES, CD-ROMS, AND RACKS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distribute in a retail location (such as on a ra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s part of a hardware or software bundle, or on CD-RO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get PRIOR signed written permission from Apoge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pogee's discretion and may be subject to royalty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TERM:  Unless terminated for cause, your grant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terminate 30 days after you receive written 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uch longer period as the notice may provide.  Follow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, you may distribute the Program onl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of 60 days after the termination date in the not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e copies you have in stock.  Sections [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, and [6] 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LIMITED WARRANTY AND LIMITATION OF REMEDIES: If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physically defective copy of the Program, Apog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 upon submission of the defective one.  Asi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the Program IS PROVIDED "AS-IS", AND NO WARRANTI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(INCLUDING IMPLIED WARRANTIES OF MERCHANTABILITY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), EXPRESS OR IMPLIED, ARE MADE AS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Y MEDIUM IT MAY BE ON.  OUR ENTIRE LIABILITY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REMEDY IS SUCH REPLACEMENT, AND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E PROVIDE ANY OTHER REMEDY FOR DIRECT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PUNITIVE, INCIDENTAL OR OTHER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, INCLUDING SUCH FROM NEGLIGENCE, STRICT LIABIL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 OF WARRANTY OR CONTRACT, EVEN AFTER NOT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we would be irreparably damaged if Section [3],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[6][D] were not specifically enforced, we will be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ond, other security or proof of damages, to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table remedies with respect to breaches of such section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such other remedies 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hold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nts harmless from damage, loss and expense aris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directly from your acts and omissions in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ogram, including from any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hat you may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nt to the exclusive jurisdiction and venue of the s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courts sitting in Dallas, Texas, and to servi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ified mail, return receipt requested, or a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You will not modify, reverse compile, disassemb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engineer the Program, or use or discl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07.15.94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