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9412494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78162428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32161689"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26758222"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